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11.2025</w:t>
        <w:tab/>
        <w:t xml:space="preserve"> </w:t>
        <w:tab/>
        <w:tab/>
        <w:t xml:space="preserve">                 п. Абан</w:t>
        <w:tab/>
        <w:t xml:space="preserve">          </w:t>
        <w:tab/>
        <w:t xml:space="preserve">                              </w:t>
        <w:tab/>
        <w:t>№ 48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программы Абанского муниципального округа </w:t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Молодежь в XXI веке»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Абанского района от 15.07.2013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7-р «Об утверждении Перечня муниципальных программ Абанского муниципального округа», руководствуясь статьями 43, 44 Устава Абан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а Красноярского кра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муниципальную программу «Молодежь в XXI веке»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Абанского района: от 21.05.2014 № 667-п «О внесении изменений в Постановление администрации  Абанского района от 28.10.2013 № 1436-п  «Об утверждении муниципальной программы «Молодежь Абанского района в XXI веке» на 2014-2016 годы»»; от 10.11.2014 № 1562-п «О внесении изменений в Постановление администрации  Абанского района от 28.10.2013 № 1436-п  «Об утверждении муниципальной программы «Молодежь Абанского района в XXI веке» на 2014-2016 годы»»; от 11.11.2014 № 1580-п «О внесении изменений в Постановление администрации  Абанского района от 28.10.2013 № 1436-п»; от 05.11.2015 № 608-п О внесении изменений в Постановление администрации  Абанского района от 28.10.2013 № 1436-п; от 09.11.2016 № 350-п «О внесении изменений в Муниципальную программу «Содействие развитию физической культуры и спорта в Абанском районе», утвержденную постановлением администрации Абанского района от 28.10.2013 №1441-п»; от 09.11.2016 № 351-п «О внесении изменений в Муниципальную программу «Молодежь Абанского района в XXI веке», утвержденную постановлением администрации Абанского района от 28.10.2013 № 1436-п»; от 27.03.2017 № 111-п «О внесении изменений в Муниципальную программу «Молодежь Абанского района в XXI веке», утвержденную постановлением администрации Абанского района от 28.10.2013 № 1436-п»; от 02.08.2017 № 353–п «О внесении изменений в Муниципальную программу «Молодежь Абанского района в XXI веке», утвержденную постановлением администрации Абанского района от 28.10.2013 № 1436-п»; от 13.11.2017 № 553-п «О внесении изменений в Муниципальную программу «Молодежь Абанского района в XXI веке»»; от 05.10.2018 № 441-п «О внесении изменений в Муниципальную программу «Молодежь Абанского района в XXI веке»»; от 14.11.2018 № 507-п «О внесении изменений в Муниципальную программу «Молодежь Абанского района в XXI веке»»; от 30.09.2019 № 338-п «О внесении изменений в Муниципальную программу «Молодежь Абанского района в XXI веке»»; от 12.11.2019 № 418-п «О внесении изменений в Муниципальную программу «Молодежь Абанского района в XXI веке»»; от 10.06.2020 № 205-п «О внесении изменений в Муниципальную программу «Молодежь Абанского района в XXI веке»»; от 12.11.2020 №435-п «О внесении изменений в Муниципальную программу «Молодежь Абанского района в XXI веке»»; от 15.11.2021 № 551-п «О внесении изменений в муниципальную программу «Молодежь Абанского района в XXI веке»»; от 31.10.2022 № 443/1-п «О внесении изменений в муниципальную программу «Молодежь Абанского района в XXI веке»»; от 14.11.2022 № 472-п «О внесении изменений в муниципальную программу «Молодежь Абанского района в XXI веке»»; от 15.11.2023 №460-п «О внесении изменений в муниципальную программу «Молодежь Абанского района в XXI веке»»; от 12.11.2024 №471-п «О внесении изменений в муниципальную программу «Молодежь Абанского района в XXI веке»»; от 28.10.2025 № 441-п «О внесении изменений в муниципальную программу «Молодежь Абанского района в XXI веке»»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 газете «Красное Знамя» и на официальном сайте органов местного самоуправления муниципального образования  в информационно-телеко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постановления возложить на заместителя главы Абанского района по экономическим вопросам О.В. Кортелев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вступает 01.01.202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А.А. Вой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анского района </w:t>
      </w:r>
    </w:p>
    <w:p>
      <w:pPr>
        <w:pStyle w:val="Normal"/>
        <w:autoSpaceDE w:val="false"/>
        <w:ind w:left="4963" w:hanging="0"/>
        <w:rPr/>
      </w:pPr>
      <w:r>
        <w:rPr>
          <w:bCs/>
          <w:sz w:val="28"/>
          <w:szCs w:val="28"/>
        </w:rPr>
        <w:t>от 13.11.2025 № 485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Молодежь в XXI ве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385"/>
      </w:tblGrid>
      <w:tr>
        <w:trPr>
          <w:trHeight w:val="32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в XXI веке (далее – Программа)</w:t>
            </w:r>
          </w:p>
        </w:tc>
      </w:tr>
      <w:tr>
        <w:trPr>
          <w:trHeight w:val="32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я и реализации»;</w:t>
            </w:r>
          </w:p>
          <w:p>
            <w:pPr>
              <w:pStyle w:val="Normal"/>
              <w:snapToGrid w:val="false"/>
              <w:ind w:lef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Абанского района от 01.09.2025 № 367-р.</w:t>
            </w:r>
          </w:p>
        </w:tc>
      </w:tr>
      <w:tr>
        <w:trPr>
          <w:trHeight w:val="5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5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сельсовета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Вовлечение молодежи в социальную практи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е мероприятие: </w:t>
            </w:r>
            <w:r>
              <w:rPr>
                <w:sz w:val="28"/>
              </w:rPr>
              <w:t>Организация и осуществление мероприятий по работе с детьми и молодежью</w:t>
            </w:r>
          </w:p>
        </w:tc>
      </w:tr>
      <w:tr>
        <w:trPr>
          <w:trHeight w:val="3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Совершенствование условий для развития потенциала молодежи и его реализации в интересах развития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Абанского муниципального округа</w:t>
            </w:r>
          </w:p>
        </w:tc>
      </w:tr>
      <w:tr>
        <w:trPr>
          <w:trHeight w:val="72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успешной социализации и эффективной самореализации молодых граждан, развития и совершенствования системы  патриотического воспитания молодежи</w:t>
            </w:r>
          </w:p>
        </w:tc>
      </w:tr>
      <w:tr>
        <w:trPr>
          <w:trHeight w:val="60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203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оказатели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муниципальной программы.</w:t>
            </w:r>
          </w:p>
        </w:tc>
      </w:tr>
      <w:tr>
        <w:trPr>
          <w:trHeight w:val="15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ресурсному обеспечению муниципальной программы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22 171,4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всего 8 088,4 тыс. рублей, в том числе: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округа 7 574,9 тыс. рублей,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513,5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всего 7 041,5 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округа 6 528,0  тыс. рублей,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513,5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всего 7 041,5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округа 6 528,0  тыс. рублей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513,5 тыс. рубле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8505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8505" w:hanging="0"/>
        <w:outlineLvl w:val="2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8505" w:hanging="0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«Молодёжь в XXI веке»</w:t>
      </w:r>
    </w:p>
    <w:p>
      <w:pPr>
        <w:pStyle w:val="Normal"/>
        <w:widowControl w:val="false"/>
        <w:autoSpaceDE w:val="false"/>
        <w:ind w:left="850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22"/>
      <w:bookmarkEnd w:id="0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целевых показателей муниципальной программы Абанского муниципального округа с указанием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ланируемых к достижению значений в результате реализации муниципальной программы 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43"/>
        <w:gridCol w:w="1559"/>
        <w:gridCol w:w="1701"/>
        <w:gridCol w:w="1701"/>
        <w:gridCol w:w="1701"/>
        <w:gridCol w:w="2126"/>
      </w:tblGrid>
      <w:tr>
        <w:trPr>
          <w:trHeight w:val="6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муниципальной программы Абанского муниципального округ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: «Создание условий успешной социализации и эффективной самореализации молодежи Абанского муниципального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оектов, реализуемых молодежью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молодых граждан, проживающих в Абанском муниципальном округе, вовлеченных в социально-экономические молодежные проекты,  к общему количеству молодых граждан, проживающих в Абанском муниципальн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благополучателей – граждан, проживающих в муниципальном образовании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Увеличение удельного веса молодых граждан, проживающих на территории Абанского муниципального округа, являющихся членами или участниками патриотических объединений, участниками клубов патриотического воспитания муниципального бюджетного учреждения «Молодежный многопрофильный центр» (далее – «МБУ ММЦ»), прошедших подготовку к военной службе в Вооруженных Сил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увеличение удельного веса молодых граждан, проживающих в Абанском муниципальном округе, вовлеченных в добровольче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увеличение уровня социальной активности населения Аба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13">
    <w:name w:val="Стиль1 Знак"/>
    <w:qFormat/>
    <w:rPr>
      <w:rFonts w:ascii="Times New Roman" w:hAnsi="Times New Roman" w:cs="Times New Roman"/>
      <w:b/>
      <w:sz w:val="2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8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4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0">
    <w:name w:val="Тема примечания"/>
    <w:basedOn w:val="Style29"/>
    <w:next w:val="Style2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/>
      <w:ind w:hanging="2060"/>
    </w:pPr>
    <w:rPr>
      <w:sz w:val="28"/>
      <w:szCs w:val="28"/>
      <w:lang w:val="en-US"/>
    </w:rPr>
  </w:style>
  <w:style w:type="paragraph" w:styleId="110">
    <w:name w:val="Стиль1"/>
    <w:basedOn w:val="Normal"/>
    <w:qFormat/>
    <w:pPr/>
    <w:rPr>
      <w:rFonts w:eastAsia="Calibri"/>
      <w:b/>
      <w:sz w:val="28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first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21:00Z</dcterms:created>
  <dc:creator>Антон</dc:creator>
  <dc:description/>
  <cp:keywords/>
  <dc:language>en-US</dc:language>
  <cp:lastModifiedBy>Любовь Антоновна</cp:lastModifiedBy>
  <cp:lastPrinted>2025-11-13T13:54:00Z</cp:lastPrinted>
  <dcterms:modified xsi:type="dcterms:W3CDTF">2025-11-14T07:25:00Z</dcterms:modified>
  <cp:revision>3</cp:revision>
  <dc:subject/>
  <dc:title/>
</cp:coreProperties>
</file>